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其他权力类</w:t>
      </w:r>
      <w:r>
        <w:rPr>
          <w:b/>
          <w:sz w:val="44"/>
          <w:szCs w:val="44"/>
        </w:rPr>
        <w:t>---</w:t>
      </w:r>
      <w:r>
        <w:rPr>
          <w:b/>
          <w:sz w:val="44"/>
          <w:szCs w:val="44"/>
        </w:rPr>
        <w:t>万荣县能源局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44"/>
        </w:rPr>
        <w:t>外商投资项目备案（能源类）流程图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004560" cy="7751445"/>
                <wp:effectExtent l="0" t="0" r="0" b="0"/>
                <wp:docPr id="1" name="画布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440" cy="7751520"/>
                          <a:chOff x="0" y="0"/>
                          <a:chExt cx="6004440" cy="775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4440" cy="775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3400" y="396720"/>
                            <a:ext cx="2324160" cy="111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申请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工商营业执照副本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环评批准及环保竣工验收批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704880"/>
                            <a:ext cx="8020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102096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880" y="5903640"/>
                            <a:ext cx="137016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条件给予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6080" y="1297440"/>
                            <a:ext cx="252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5320" y="694080"/>
                            <a:ext cx="148608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3707280"/>
                            <a:ext cx="136980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2600" y="3524400"/>
                            <a:ext cx="205668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审核资料及现场审查（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承办人签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400176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4322520"/>
                            <a:ext cx="25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2230200"/>
                            <a:ext cx="136980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审批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5360" y="2845440"/>
                            <a:ext cx="3240" cy="8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2760" y="4979520"/>
                            <a:ext cx="13582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1120" y="528444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60" style="position:absolute;margin-left:0pt;margin-top:0pt;width:472.8pt;height:610.35pt" coordorigin="0,0" coordsize="9456,12207">
                <v:rect id="shape_0" stroked="f" o:allowincell="f" style="position:absolute;left:0;top:0;width:9455;height:122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6;top:625;width:3659;height:1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申请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工商营业执照副本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环评批准及环保竣工验收批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51;top:1110;width:1262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2,1608" to="5689,1608" ID="直线 1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9;top:9297;width:2157;height:9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条件给予备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9,2043" to="3052,3511" ID="直线 1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35;top:1093;width:2339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7;top:5838;width:2156;height: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9;top:5550;width:3238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审核资料及现场审查（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承办人签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2,6302" to="5689,6302" ID="直线 1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6807" to="3052,7809" ID="直线 1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17;top:3512;width:2156;height: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审批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8,4481" to="3052,5838" ID="直线 1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6;top:7842;width:2138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7,8322" to="3057,9321" ID="直线 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0190</wp:posOffset>
                </wp:positionH>
                <wp:positionV relativeFrom="paragraph">
                  <wp:posOffset>7220585</wp:posOffset>
                </wp:positionV>
                <wp:extent cx="2054860" cy="626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机构：万荣县能源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服务电话：</w:t>
                            </w:r>
                            <w:r>
                              <w:rPr/>
                              <w:t>035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45381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监督电话：</w:t>
                            </w:r>
                            <w:r>
                              <w:rPr/>
                              <w:t>035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4538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3pt;mso-wrap-distance-left:9.05pt;mso-wrap-distance-right:9.05pt;mso-wrap-distance-top:0pt;mso-wrap-distance-bottom:0pt;margin-top:568.55pt;mso-position-vertical-relative:text;margin-left:3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机构：万荣县能源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服务电话：</w:t>
                      </w:r>
                      <w:r>
                        <w:rPr/>
                        <w:t>035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45381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监督电话：</w:t>
                      </w:r>
                      <w:r>
                        <w:rPr/>
                        <w:t>035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4538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08:00Z</dcterms:created>
  <dc:creator>ss</dc:creator>
  <dc:description/>
  <dc:language>en-US</dc:language>
  <cp:lastModifiedBy>lenovo</cp:lastModifiedBy>
  <cp:lastPrinted>2019-10-12T14:08:00Z</cp:lastPrinted>
  <dcterms:modified xsi:type="dcterms:W3CDTF">2019-10-12T06:08:00Z</dcterms:modified>
  <cp:revision>2</cp:revision>
  <dc:subject/>
  <dc:title>《烟花爆竹兼营证》和《烟花爆竹春节临时零售证》办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