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宋体" w:hAnsi="宋体" w:cs="宋体"/>
          <w:sz w:val="44"/>
          <w:szCs w:val="44"/>
          <w:lang w:eastAsia="zh-CN"/>
        </w:rPr>
        <w:t>其他权力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民办非企业单位评估防控图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609090" cy="169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3.55pt;mso-wrap-distance-left:9.05pt;mso-wrap-distance-right:9.05pt;mso-wrap-distance-top:0pt;mso-wrap-distance-bottom:0pt;margin-top:2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32715</wp:posOffset>
                </wp:positionV>
                <wp:extent cx="1600200" cy="1138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9.65pt;mso-wrap-distance-left:9.05pt;mso-wrap-distance-right:9.05pt;mso-wrap-distance-top:0pt;mso-wrap-distance-bottom:0pt;margin-top:10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76530</wp:posOffset>
                </wp:positionV>
                <wp:extent cx="1600200" cy="1066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pt;mso-wrap-distance-left:9.05pt;mso-wrap-distance-right:9.05pt;mso-wrap-distance-top:0pt;mso-wrap-distance-bottom:0pt;margin-top:13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公开审查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公开审查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5563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2.5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9090" cy="13995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拖延办理时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没有按照程序送达当事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0.2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拖延办理时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没有按照程序送达当事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22-07-28T02:59:02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