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改变捐赠财产的性质、用途行为的处罚防控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b/>
          <w:b/>
          <w:sz w:val="24"/>
          <w:szCs w:val="36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236220</wp:posOffset>
                </wp:positionV>
                <wp:extent cx="1832610" cy="748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室）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9pt;mso-wrap-distance-left:9.05pt;mso-wrap-distance-right:9.05pt;mso-wrap-distance-top:0pt;mso-wrap-distance-bottom:0pt;margin-top:18.6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室）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8743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室）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68.8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室）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227965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7.95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8255</wp:posOffset>
                </wp:positionV>
                <wp:extent cx="1832610" cy="7854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室）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61.85pt;mso-wrap-distance-left:9.05pt;mso-wrap-distance-right:9.05pt;mso-wrap-distance-top:0pt;mso-wrap-distance-bottom:0pt;margin-top:0.65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室）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6855</wp:posOffset>
                </wp:positionV>
                <wp:extent cx="1781175" cy="5956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（室）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6.9pt;mso-wrap-distance-left:9.05pt;mso-wrap-distance-right:9.05pt;mso-wrap-distance-top:0pt;mso-wrap-distance-bottom:0pt;margin-top:18.65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（室）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270</wp:posOffset>
                </wp:positionV>
                <wp:extent cx="1745615" cy="8305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（室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65.4pt;mso-wrap-distance-left:9.05pt;mso-wrap-distance-right:9.05pt;mso-wrap-distance-top:0pt;mso-wrap-distance-bottom:0pt;margin-top:20.1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（室）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2-07-28T02:13:31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