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行政给付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流浪乞讨人员救助补助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资金拨付防控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2-07-28T02:31:28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