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慈善组织公开募捐资格认定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宋体" w:hAnsi="宋体" w:cs="宋体"/>
          <w:sz w:val="44"/>
          <w:szCs w:val="44"/>
          <w:lang w:eastAsia="zh-CN"/>
        </w:rPr>
        <w:t>风险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146685</wp:posOffset>
                </wp:positionV>
                <wp:extent cx="1809750" cy="2244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擅自增加或减少审查条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对申报材料的审核把关不严，对重大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疑点，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疏忽或故意隐瞒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无原因超时办理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176.75pt;mso-wrap-distance-left:9.05pt;mso-wrap-distance-right:9.05pt;mso-wrap-distance-top:0pt;mso-wrap-distance-bottom:0pt;margin-top:11.55pt;mso-position-vertical-relative:text;margin-left:-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擅自增加或减少审查条件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对申报材料的审核把关不严，对重大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疑点，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疏忽或故意隐瞒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无原因超时办理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4975</wp:posOffset>
                </wp:positionH>
                <wp:positionV relativeFrom="paragraph">
                  <wp:posOffset>155575</wp:posOffset>
                </wp:positionV>
                <wp:extent cx="1626870" cy="2451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量化审查标准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实行审批流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定期抽查，集体评议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设立举报电话举报箱和信访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3.05pt;mso-wrap-distance-left:9.05pt;mso-wrap-distance-right:9.05pt;mso-wrap-distance-top:0pt;mso-wrap-distance-bottom:0pt;margin-top:12.25pt;mso-position-vertical-relative:text;margin-left:3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量化审查标准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实行审批流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定期抽查，集体评议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设立举报电话举报箱和信访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66675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5.2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6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4600</wp:posOffset>
                </wp:positionH>
                <wp:positionV relativeFrom="paragraph">
                  <wp:posOffset>100965</wp:posOffset>
                </wp:positionV>
                <wp:extent cx="99123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95pt;mso-position-vertical-relative:text;margin-left:198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100965</wp:posOffset>
                </wp:positionV>
                <wp:extent cx="737870" cy="6985"/>
                <wp:effectExtent l="0" t="32385" r="5080" b="37465"/>
                <wp:wrapNone/>
                <wp:docPr id="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7.95pt" to="197.95pt,8.4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91440</wp:posOffset>
                </wp:positionV>
                <wp:extent cx="737870" cy="1905"/>
                <wp:effectExtent l="5080" t="3683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7.2pt" to="333.7pt,7.3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1485</wp:posOffset>
                </wp:positionH>
                <wp:positionV relativeFrom="paragraph">
                  <wp:posOffset>71120</wp:posOffset>
                </wp:positionV>
                <wp:extent cx="635" cy="2359025"/>
                <wp:effectExtent l="4445" t="0" r="4445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5.55pt;margin-top:5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773430</wp:posOffset>
                </wp:positionV>
                <wp:extent cx="873125" cy="11430"/>
                <wp:effectExtent l="635" t="37465" r="5080" b="2794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3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0.9pt" to="207pt,61.75pt" ID="箭头 5919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768350</wp:posOffset>
                </wp:positionV>
                <wp:extent cx="928370" cy="4445"/>
                <wp:effectExtent l="5080" t="38100" r="0" b="34290"/>
                <wp:wrapNone/>
                <wp:docPr id="1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4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60.5pt" to="333.7pt,60.8pt" ID="箭头 592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6720</wp:posOffset>
                </wp:positionH>
                <wp:positionV relativeFrom="paragraph">
                  <wp:posOffset>1078865</wp:posOffset>
                </wp:positionV>
                <wp:extent cx="1270" cy="1080770"/>
                <wp:effectExtent l="38100" t="5080" r="3746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6pt;margin-top:84.95pt;width:0pt;height:85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66620</wp:posOffset>
                </wp:positionV>
                <wp:extent cx="972185" cy="348615"/>
                <wp:effectExtent l="5715" t="5715" r="5080" b="5080"/>
                <wp:wrapNone/>
                <wp:docPr id="12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61" fillcolor="white" stroked="t" o:allowincell="f" style="position:absolute;margin-left:198pt;margin-top:170.6pt;width:76.5pt;height:27.4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491490</wp:posOffset>
                </wp:positionV>
                <wp:extent cx="697865" cy="5994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公布评审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47.2pt;mso-wrap-distance-left:9.05pt;mso-wrap-distance-right:9.05pt;mso-wrap-distance-top:0pt;mso-wrap-distance-bottom:0pt;margin-top:38.7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eastAsia="zh-CN"/>
                        </w:rPr>
                      </w:pPr>
                      <w:r>
                        <w:rPr>
                          <w:szCs w:val="18"/>
                          <w:lang w:eastAsia="zh-CN"/>
                        </w:rPr>
                        <w:t>公布评审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5160</wp:posOffset>
                </wp:positionH>
                <wp:positionV relativeFrom="paragraph">
                  <wp:posOffset>419100</wp:posOffset>
                </wp:positionV>
                <wp:extent cx="618490" cy="2965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3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8680</wp:posOffset>
                </wp:positionH>
                <wp:positionV relativeFrom="paragraph">
                  <wp:posOffset>428625</wp:posOffset>
                </wp:positionV>
                <wp:extent cx="753110" cy="300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3.7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473710</wp:posOffset>
                </wp:positionV>
                <wp:extent cx="160909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left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未按时公布结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left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15pt;mso-wrap-distance-left:9.05pt;mso-wrap-distance-right:9.05pt;mso-wrap-distance-top:0pt;mso-wrap-distance-bottom:0pt;margin-top:37.3pt;mso-position-vertical-relative:text;margin-left:12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left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未按时公布结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left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3070</wp:posOffset>
                </wp:positionH>
                <wp:positionV relativeFrom="paragraph">
                  <wp:posOffset>53975</wp:posOffset>
                </wp:positionV>
                <wp:extent cx="1600200" cy="1098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加强社会监管，落实责任追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4.25pt;mso-position-vertical-relative:text;margin-left:33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政务公开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加强社会监管，落实责任追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textAlignment w:val="auto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2:51:4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