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行政给付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城乡低保资金拨付防控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4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社区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5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社区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社区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社区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8331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5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1609090" cy="9004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hanging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0.9pt;mso-wrap-distance-left:9.05pt;mso-wrap-distance-right:9.05pt;mso-wrap-distance-top:0pt;mso-wrap-distance-bottom:0pt;margin-top:7.8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hanging="18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2-07-28T02:31:06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