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违反《行政区域界线管理条例》相关规定的处罚防控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b/>
          <w:b/>
          <w:sz w:val="24"/>
          <w:szCs w:val="36"/>
        </w:rPr>
      </w:pPr>
      <w:r>
        <w:rPr>
          <w:rFonts w:eastAsia="楷体" w:cs="宋体" w:ascii="楷体" w:hAnsi="楷体"/>
          <w:b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832610" cy="766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60.35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903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1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7620</wp:posOffset>
                </wp:positionV>
                <wp:extent cx="1832610" cy="737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1pt;mso-wrap-distance-left:9.05pt;mso-wrap-distance-right:9.05pt;mso-wrap-distance-top:0pt;mso-wrap-distance-bottom:0pt;margin-top:0.6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7490</wp:posOffset>
                </wp:positionV>
                <wp:extent cx="1781175" cy="6242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9.15pt;mso-wrap-distance-left:9.05pt;mso-wrap-distance-right:9.05pt;mso-wrap-distance-top:0pt;mso-wrap-distance-bottom:0pt;margin-top:18.7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745615" cy="7258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57.15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22-07-28T02:24:19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