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城乡居民最低生活保障审核审批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防控图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2-07-28T02:45:4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