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擅自编制行政区域界线详图，或者绘制的地图的</w: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行政区域界线的画法与行政区域界线详图的</w: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画法不一致的处罚防控图</w:t>
      </w:r>
    </w:p>
    <w:p>
      <w:pPr>
        <w:pStyle w:val="Normal"/>
        <w:spacing w:lineRule="exact" w:line="440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832610" cy="766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0.3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903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1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7620</wp:posOffset>
                </wp:positionV>
                <wp:extent cx="183261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1pt;mso-wrap-distance-left:9.05pt;mso-wrap-distance-right:9.05pt;mso-wrap-distance-top:0pt;mso-wrap-distance-bottom:0pt;margin-top:0.6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81175" cy="624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9.15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45615" cy="7258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57.15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22-07-28T02:17:28Z</dcterms:modified>
  <cp:revision>5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