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5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其他权</w:t>
      </w:r>
      <w:r>
        <w:rPr>
          <w:rFonts w:ascii="宋体" w:hAnsi="宋体" w:cs="宋体"/>
          <w:sz w:val="44"/>
          <w:szCs w:val="44"/>
          <w:lang w:eastAsia="zh-CN"/>
        </w:rPr>
        <w:t>力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辖区内行政区划调整的有关事项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4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备案防控图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-9525</wp:posOffset>
                </wp:positionV>
                <wp:extent cx="160020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政府批转的行政区划设立、变更、调整事项办理公文不及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-0.7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政府批转的行政区划设立、变更、调整事项办理公文不及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4650</wp:posOffset>
                </wp:positionH>
                <wp:positionV relativeFrom="paragraph">
                  <wp:posOffset>-9525</wp:posOffset>
                </wp:positionV>
                <wp:extent cx="1601470" cy="906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守受理、审核操作规程及政务公开制度、失职追究制度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1.35pt;mso-wrap-distance-left:9.05pt;mso-wrap-distance-right:9.05pt;mso-wrap-distance-top:0pt;mso-wrap-distance-bottom:0pt;margin-top:-0.75pt;mso-position-vertical-relative:text;margin-left:32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守受理、审核操作规程及政务公开制度、失职追究制度等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2338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7.15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102235</wp:posOffset>
                </wp:positionV>
                <wp:extent cx="1600200" cy="13830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法定程序实施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9pt;mso-wrap-distance-left:9.05pt;mso-wrap-distance-right:9.05pt;mso-wrap-distance-top:0pt;mso-wrap-distance-bottom:0pt;margin-top:8.05pt;mso-position-vertical-relative:text;margin-left: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法定程序实施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101600</wp:posOffset>
                </wp:positionV>
                <wp:extent cx="1600200" cy="16808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行政区划设立、变更、调整事项审批通过后，不能及时向社会公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8pt;mso-position-vertical-relative:text;margin-left:1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行政区划设立、变更、调整事项审批通过后，不能及时向社会公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77470</wp:posOffset>
                </wp:positionV>
                <wp:extent cx="1600200" cy="16059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6.45pt;mso-wrap-distance-left:9.05pt;mso-wrap-distance-right:9.05pt;mso-wrap-distance-top:0pt;mso-wrap-distance-bottom:0pt;margin-top:6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2-07-28T03:02:2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