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;黑体"/>
          <w:sz w:val="36"/>
          <w:szCs w:val="36"/>
        </w:rPr>
      </w:pPr>
      <w:r>
        <w:rPr>
          <w:b/>
          <w:bCs/>
          <w:sz w:val="44"/>
          <w:szCs w:val="44"/>
        </w:rPr>
        <w:t>行政确认</w:t>
      </w:r>
      <w:r>
        <w:rPr>
          <w:b/>
          <w:bCs/>
          <w:sz w:val="44"/>
          <w:szCs w:val="44"/>
        </w:rPr>
        <w:t>—</w:t>
      </w:r>
      <w:r>
        <w:rPr>
          <w:b/>
          <w:bCs/>
          <w:sz w:val="44"/>
          <w:szCs w:val="44"/>
          <w:lang w:eastAsia="zh-CN"/>
        </w:rPr>
        <w:t>内地居民结婚</w:t>
      </w:r>
      <w:r>
        <w:rPr>
          <w:b/>
          <w:bCs/>
          <w:sz w:val="44"/>
          <w:szCs w:val="44"/>
        </w:rPr>
        <w:t>登记流程图</w:t>
      </w:r>
    </w:p>
    <w:p>
      <w:pPr>
        <w:pStyle w:val="Normal"/>
        <w:rPr>
          <w:rFonts w:ascii="楷体" w:hAnsi="楷体" w:eastAsia="楷体" w:cs="方正仿宋简体;黑体"/>
          <w:sz w:val="36"/>
          <w:szCs w:val="36"/>
        </w:rPr>
      </w:pPr>
      <w:r>
        <w:rPr>
          <w:rFonts w:eastAsia="楷体" w:cs="方正仿宋简体;黑体" w:ascii="楷体" w:hAnsi="楷体"/>
          <w:sz w:val="36"/>
          <w:szCs w:val="36"/>
        </w:rPr>
      </w:r>
    </w:p>
    <w:p>
      <w:pPr>
        <w:pStyle w:val="Normal"/>
        <w:rPr>
          <w:rFonts w:ascii="楷体" w:hAnsi="楷体" w:eastAsia="楷体" w:cs="方正仿宋简体;黑体"/>
          <w:sz w:val="36"/>
          <w:szCs w:val="36"/>
          <w:lang w:val="en-US" w:eastAsia="en-US"/>
        </w:rPr>
      </w:pPr>
      <w:r>
        <w:rPr>
          <w:rFonts w:eastAsia="楷体" w:cs="方正仿宋简体;黑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49530</wp:posOffset>
                </wp:positionV>
                <wp:extent cx="1619250" cy="1259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婚姻登记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9.15pt;mso-wrap-distance-left:9.05pt;mso-wrap-distance-right:9.05pt;mso-wrap-distance-top:0pt;mso-wrap-distance-bottom:0pt;margin-top:3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婚姻登记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5175</wp:posOffset>
                </wp:positionH>
                <wp:positionV relativeFrom="paragraph">
                  <wp:posOffset>76200</wp:posOffset>
                </wp:positionV>
                <wp:extent cx="2181225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查验户口簿、身份证等相关证件和证明材料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询问当事人意愿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结婚当事人双方作出无配偶及与对方没有血缘关系声明，婚姻登记员作为监誓人签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93.6pt;mso-wrap-distance-left:9.05pt;mso-wrap-distance-right:9.05pt;mso-wrap-distance-top:0pt;mso-wrap-distance-bottom:0pt;margin-top:6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查验户口簿、身份证等相关证件和证明材料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询问当事人意愿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结婚当事人双方作出无配偶及与对方没有血缘关系声明，婚姻登记员作为监誓人签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1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35" cy="1468755"/>
                <wp:effectExtent l="38100" t="5715" r="38100" b="635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13">
                              <a:moveTo>
                                <a:pt x="0" y="0"/>
                              </a:moveTo>
                              <a:lnTo>
                                <a:pt x="1" y="2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25" coordsize="1,2313" path="m0,0l1,2313e" stroked="t" o:allowincell="f" style="position:absolute;margin-left:117pt;margin-top:7.8pt;width:0pt;height:115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3275</wp:posOffset>
                </wp:positionH>
                <wp:positionV relativeFrom="paragraph">
                  <wp:posOffset>57150</wp:posOffset>
                </wp:positionV>
                <wp:extent cx="2153285" cy="1703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双方到场申请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核对户口簿，看是否属于本登记机关管辖范围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核对身份证照片，看是否属于本人前来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提交资料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双方的户口簿、身份证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结婚、复婚提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寸近期半身免冠合影照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134.1pt;mso-wrap-distance-left:9.05pt;mso-wrap-distance-right:9.05pt;mso-wrap-distance-top:0pt;mso-wrap-distance-bottom:0pt;margin-top:4.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双方到场申请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核对户口簿，看是否属于本登记机关管辖范围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核对身份证照片，看是否属于本人前来办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提交资料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双方的户口簿、身份证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结婚、复婚提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寸近期半身免冠合影照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86690</wp:posOffset>
                </wp:positionV>
                <wp:extent cx="1619250" cy="1306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婚姻登记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9pt;mso-wrap-distance-left:9.05pt;mso-wrap-distance-right:9.05pt;mso-wrap-distance-top:0pt;mso-wrap-distance-bottom:0pt;margin-top:14.7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婚姻登记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1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287780"/>
                <wp:effectExtent l="38100" t="0" r="38735" b="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09.1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733550" cy="13068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婚姻登记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2.9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婚姻登记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733550" cy="712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将结婚证件分别颁发给男女当事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将结婚证件分别颁发给男女当事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0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77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-6350</wp:posOffset>
                </wp:positionV>
                <wp:extent cx="2256790" cy="5943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万荣县民政局婚姻登记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802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46.8pt;mso-wrap-distance-left:9.05pt;mso-wrap-distance-right:9.05pt;mso-wrap-distance-top:0pt;mso-wrap-distance-bottom:0pt;margin-top:-0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万荣县民政局婚姻登记处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8023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dcterms:modified xsi:type="dcterms:W3CDTF">2022-07-28T03:31:23Z</dcterms:modified>
  <cp:revision>27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