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方正仿宋简体;黑体"/>
          <w:sz w:val="36"/>
          <w:szCs w:val="36"/>
        </w:rPr>
      </w:pPr>
      <w:r>
        <w:rPr>
          <w:b/>
          <w:bCs/>
          <w:sz w:val="44"/>
          <w:szCs w:val="44"/>
        </w:rPr>
        <w:t>行政确认</w:t>
      </w:r>
      <w:r>
        <w:rPr>
          <w:b/>
          <w:bCs/>
          <w:sz w:val="44"/>
          <w:szCs w:val="44"/>
        </w:rPr>
        <w:t>—</w:t>
      </w:r>
      <w:r>
        <w:rPr>
          <w:b/>
          <w:bCs/>
          <w:sz w:val="44"/>
          <w:szCs w:val="44"/>
          <w:lang w:eastAsia="zh-CN"/>
        </w:rPr>
        <w:t>内地居民离婚</w:t>
      </w:r>
      <w:r>
        <w:rPr>
          <w:b/>
          <w:bCs/>
          <w:sz w:val="44"/>
          <w:szCs w:val="44"/>
        </w:rPr>
        <w:t>登记流程图</w:t>
      </w:r>
    </w:p>
    <w:p>
      <w:pPr>
        <w:pStyle w:val="Normal"/>
        <w:rPr>
          <w:rFonts w:ascii="楷体" w:hAnsi="楷体" w:eastAsia="楷体" w:cs="方正仿宋简体;黑体"/>
          <w:sz w:val="36"/>
          <w:szCs w:val="36"/>
          <w:lang w:val="en-US" w:eastAsia="en-US"/>
        </w:rPr>
      </w:pPr>
      <w:r>
        <w:rPr>
          <w:rFonts w:eastAsia="楷体" w:cs="方正仿宋简体;黑体" w:ascii="楷体" w:hAnsi="楷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0</wp:posOffset>
                </wp:positionH>
                <wp:positionV relativeFrom="paragraph">
                  <wp:posOffset>337185</wp:posOffset>
                </wp:positionV>
                <wp:extent cx="21907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查验户口簿、身份证等相关证件和证明材料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询问当事人意愿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离婚当时事人作出对子女扶养、财产、债务等事项达成一致并签署离婚协议书的声明，婚姻登记员作为监誓人签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34.1pt;mso-wrap-distance-left:9.05pt;mso-wrap-distance-right:9.05pt;mso-wrap-distance-top:0pt;mso-wrap-distance-bottom:0pt;margin-top:26.55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查验户口簿、身份证等相关证件和证明材料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询问当事人意愿；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离婚当时事人作出对子女扶养、财产、债务等事项达成一致并签署离婚协议书的声明，婚姻登记员作为监誓人签字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方正仿宋简体;黑体"/>
          <w:sz w:val="36"/>
          <w:szCs w:val="36"/>
          <w:lang w:val="en-US" w:eastAsia="en-US"/>
        </w:rPr>
      </w:pPr>
      <w:r>
        <w:rPr>
          <w:rFonts w:eastAsia="楷体" w:cs="方正仿宋简体;黑体" w:ascii="楷体" w:hAnsi="楷体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49530</wp:posOffset>
                </wp:positionV>
                <wp:extent cx="1619250" cy="1259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婚姻登记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时限：即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9.15pt;mso-wrap-distance-left:9.05pt;mso-wrap-distance-right:9.05pt;mso-wrap-distance-top:0pt;mso-wrap-distance-bottom:0pt;margin-top:3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婚姻登记处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作时限：即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8080" cy="0"/>
                <wp:effectExtent l="0" t="38100" r="0" b="3810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1.35pt,0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635" cy="1468755"/>
                <wp:effectExtent l="38100" t="5715" r="38100" b="635"/>
                <wp:wrapNone/>
                <wp:docPr id="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13">
                              <a:moveTo>
                                <a:pt x="0" y="0"/>
                              </a:moveTo>
                              <a:lnTo>
                                <a:pt x="1" y="2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25" coordsize="1,2313" path="m0,0l1,2313e" stroked="t" o:allowincell="f" style="position:absolute;margin-left:117pt;margin-top:7.8pt;width:0pt;height:115.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3275</wp:posOffset>
                </wp:positionH>
                <wp:positionV relativeFrom="paragraph">
                  <wp:posOffset>57150</wp:posOffset>
                </wp:positionV>
                <wp:extent cx="2153285" cy="1703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双方到场申请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核对户口簿，看是否属于本登记机关管辖范围；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核对身份证照片，看是否属于本人前来办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需提交资料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双方的户口簿、身份证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离婚提供结婚证，离婚协议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份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寸单人近期半身免冠照片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134.1pt;mso-wrap-distance-left:9.05pt;mso-wrap-distance-right:9.05pt;mso-wrap-distance-top:0pt;mso-wrap-distance-bottom:0pt;margin-top:4.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双方到场申请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核对户口簿，看是否属于本登记机关管辖范围；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核对身份证照片，看是否属于本人前来办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需提交资料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双方的户口簿、身份证；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离婚提供结婚证，离婚协议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份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寸单人近期半身免冠照片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86690</wp:posOffset>
                </wp:positionV>
                <wp:extent cx="1619250" cy="13068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婚姻登记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9pt;mso-wrap-distance-left:9.05pt;mso-wrap-distance-right:9.05pt;mso-wrap-distance-top:0pt;mso-wrap-distance-bottom:0pt;margin-top:14.7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婚姻登记处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8080" cy="0"/>
                <wp:effectExtent l="0" t="38100" r="0" b="38100"/>
                <wp:wrapNone/>
                <wp:docPr id="7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261.35pt,0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1287780"/>
                <wp:effectExtent l="38100" t="0" r="38735" b="0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109.1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1733550" cy="13068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办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婚姻登记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作时限：即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2.9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办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eastAsia="zh-CN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婚姻登记处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作时限：即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89535</wp:posOffset>
                </wp:positionV>
                <wp:extent cx="1733550" cy="7124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将离婚证件分别颁发给男女当事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将离婚证件分别颁发给男女当事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148080" cy="0"/>
                <wp:effectExtent l="0" t="38100" r="0" b="38100"/>
                <wp:wrapNone/>
                <wp:docPr id="1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270.35pt,0pt" ID="直线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577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center" w:pos="415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lang w:val="en-US" w:eastAsia="en-US"/>
        </w:rPr>
        <w:tab/>
      </w:r>
      <w:r>
        <w:rPr/>
        <w:t xml:space="preserve">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-6350</wp:posOffset>
                </wp:positionV>
                <wp:extent cx="2256790" cy="5943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万荣县民政局婚姻登记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458023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45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46.8pt;mso-wrap-distance-left:9.05pt;mso-wrap-distance-right:9.05pt;mso-wrap-distance-top:0pt;mso-wrap-distance-bottom:0pt;margin-top:-0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万荣县民政局婚姻登记处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4580233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45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7:00Z</dcterms:created>
  <dc:creator>微软用户</dc:creator>
  <dc:description/>
  <dc:language>en-US</dc:language>
  <cp:lastModifiedBy>Administrator</cp:lastModifiedBy>
  <dcterms:modified xsi:type="dcterms:W3CDTF">2022-07-28T03:31:49Z</dcterms:modified>
  <cp:revision>27</cp:revision>
  <dc:subject/>
  <dc:title>湖北省行政权利运行流程图（行政确认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