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行政给付</w:t>
      </w:r>
      <w:r>
        <w:rPr>
          <w:sz w:val="44"/>
          <w:szCs w:val="44"/>
        </w:rPr>
        <w:t>—</w:t>
      </w:r>
      <w:r>
        <w:rPr>
          <w:rFonts w:ascii="黑体" w:hAnsi="黑体" w:cs="黑体" w:eastAsia="黑体"/>
          <w:sz w:val="44"/>
          <w:szCs w:val="44"/>
          <w:lang w:eastAsia="zh-CN"/>
        </w:rPr>
        <w:t>特困人员救助供养资金给付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审批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ragraph">
                  <wp:posOffset>1710055</wp:posOffset>
                </wp:positionV>
                <wp:extent cx="5715" cy="109664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6.1pt;margin-top:134.65pt;width:0pt;height:0pt" type="_x0000_t32">
                <v:stroke color="black" weight="648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2185</wp:posOffset>
                </wp:positionH>
                <wp:positionV relativeFrom="paragraph">
                  <wp:posOffset>3995420</wp:posOffset>
                </wp:positionV>
                <wp:extent cx="1905" cy="1129665"/>
                <wp:effectExtent l="1905" t="0" r="1905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6.55pt;margin-top:314.6pt;width:0pt;height:0pt" type="_x0000_t32">
                <v:stroke color="black" weight="648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3810" t="3175" r="3175" b="3175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401060</wp:posOffset>
                </wp:positionV>
                <wp:extent cx="582295" cy="6985"/>
                <wp:effectExtent l="3175" t="3810" r="3810" b="3175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67.8pt" to="190.05pt,268.3pt" ID="直接连接符 10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3175" t="3175" r="3175" b="3175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接连接符 1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514985</wp:posOffset>
                </wp:positionV>
                <wp:extent cx="1727200" cy="12014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乡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镇人民政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.5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乡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镇人民政府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5118735</wp:posOffset>
                </wp:positionV>
                <wp:extent cx="1727200" cy="1201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3.0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2800350</wp:posOffset>
                </wp:positionV>
                <wp:extent cx="1727200" cy="1201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乡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镇人民政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220.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乡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镇人民政府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8250</wp:posOffset>
                </wp:positionH>
                <wp:positionV relativeFrom="paragraph">
                  <wp:posOffset>389890</wp:posOffset>
                </wp:positionV>
                <wp:extent cx="3180715" cy="13004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300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、满足以下条件：无劳动能力，无生活来源，无法定赡养、抚养、扶养义务人或法定赡养、抚养、扶养义务人无赡养、抚养、扶养能力的，残疾或者不满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周岁的村民；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、向户籍所在地的乡镇人民政府提出书面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102.4pt;mso-wrap-distance-left:9.05pt;mso-wrap-distance-right:9.05pt;mso-wrap-distance-top:0pt;mso-wrap-distance-bottom:0pt;margin-top:30.7pt;mso-position-vertical-relative:text;margin-left:19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、满足以下条件：无劳动能力，无生活来源，无法定赡养、抚养、扶养义务人或法定赡养、抚养、扶养义务人无赡养、抚养、扶养能力的，残疾或者不满</w:t>
                      </w: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周岁的村民；</w:t>
                      </w: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、向户籍所在地的乡镇人民政府提出书面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7445</wp:posOffset>
                </wp:positionH>
                <wp:positionV relativeFrom="paragraph">
                  <wp:posOffset>2921635</wp:posOffset>
                </wp:positionV>
                <wp:extent cx="2679700" cy="13442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344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通过入户调查、邻里访问、信函索证、群众评议、信息核查等方式，对申请人的收入状况、财产状况、生活自理能力以及其他证明材料等进行调查核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在申请人所在村公示后，报县级人民政府民政部门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105.85pt;mso-wrap-distance-left:9.05pt;mso-wrap-distance-right:9.05pt;mso-wrap-distance-top:0pt;mso-wrap-distance-bottom:0pt;margin-top:230.05pt;mso-position-vertical-relative:text;margin-left:19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宋体" w:ascii="宋体" w:hAnsi="宋体"/>
                          <w:color w:val="33333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通过入户调查、邻里访问、信函索证、群众评议、信息核查等方式，对申请人的收入状况、财产状况、生活自理能力以及其他证明材料等进行调查核实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在申请人所在村公示后，报县级人民政府民政部门审批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4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7130</wp:posOffset>
                </wp:positionH>
                <wp:positionV relativeFrom="paragraph">
                  <wp:posOffset>5252720</wp:posOffset>
                </wp:positionV>
                <wp:extent cx="2653665" cy="10471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1047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全面审查乡镇人民政府上报的调查材料和审核意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82.45pt;mso-wrap-distance-left:9.05pt;mso-wrap-distance-right:9.05pt;mso-wrap-distance-top:0pt;mso-wrap-distance-bottom:0pt;margin-top:413.6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全面审查乡镇人民政府上报的调查材料和审核意见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3430</wp:posOffset>
                </wp:positionH>
                <wp:positionV relativeFrom="paragraph">
                  <wp:posOffset>7070725</wp:posOffset>
                </wp:positionV>
                <wp:extent cx="2179320" cy="9334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万荣县民政局社福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7861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818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6pt;height:73.5pt;mso-wrap-distance-left:9.05pt;mso-wrap-distance-right:9.05pt;mso-wrap-distance-top:0pt;mso-wrap-distance-bottom:0pt;margin-top:556.75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万荣县民政局社福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7861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81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cs="黑体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Administrator</cp:lastModifiedBy>
  <cp:lastPrinted>2017-09-12T08:53:00Z</cp:lastPrinted>
  <dcterms:modified xsi:type="dcterms:W3CDTF">2022-07-28T03:21:10Z</dcterms:modified>
  <cp:revision>5</cp:revision>
  <dc:subject/>
  <dc:title>行政许可—建设项目环境影响评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