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bCs/>
          <w:sz w:val="44"/>
          <w:szCs w:val="44"/>
        </w:rPr>
        <w:t>行政</w:t>
      </w:r>
      <w:r>
        <w:rPr>
          <w:b/>
          <w:bCs/>
          <w:sz w:val="44"/>
          <w:szCs w:val="44"/>
          <w:lang w:eastAsia="zh-CN"/>
        </w:rPr>
        <w:t>确认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</w:rPr>
        <w:t>社会团体评估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0475</wp:posOffset>
                </wp:positionH>
                <wp:positionV relativeFrom="paragraph">
                  <wp:posOffset>294005</wp:posOffset>
                </wp:positionV>
                <wp:extent cx="3187700" cy="307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3077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需提交资料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  <w:t>社会组织评估申报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  <w:t>按照社会组织评估指标准备相应的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242.3pt;mso-wrap-distance-left:9.05pt;mso-wrap-distance-right:9.05pt;mso-wrap-distance-top:0pt;mso-wrap-distance-bottom:0pt;margin-top:23.1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需提交资料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  <w:t>社会组织评估申报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  <w:t>按照社会组织评估指标准备相应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0</wp:posOffset>
                </wp:positionH>
                <wp:positionV relativeFrom="paragraph">
                  <wp:posOffset>1764030</wp:posOffset>
                </wp:positionV>
                <wp:extent cx="1270" cy="1486535"/>
                <wp:effectExtent l="56515" t="635" r="5715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8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5pt;margin-top:138.9pt;width:0.05pt;height:117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4411980</wp:posOffset>
                </wp:positionV>
                <wp:extent cx="1270" cy="705485"/>
                <wp:effectExtent l="56515" t="635" r="5715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5pt;margin-top:347.4pt;width:0.05pt;height:55.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398520</wp:posOffset>
                </wp:positionV>
                <wp:extent cx="701675" cy="2540"/>
                <wp:effectExtent l="1270" t="3175" r="635" b="3810"/>
                <wp:wrapNone/>
                <wp:docPr id="5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4">
                              <a:moveTo>
                                <a:pt x="0" y="4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1105,4" path="m0,4l1105,0e" stroked="t" o:allowincell="f" style="position:absolute;margin-left:144.25pt;margin-top:267.6pt;width:55.2pt;height:0.1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线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518160</wp:posOffset>
                </wp:positionV>
                <wp:extent cx="1720850" cy="1195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.8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5121910</wp:posOffset>
                </wp:positionV>
                <wp:extent cx="1720850" cy="1195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3.3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3246755</wp:posOffset>
                </wp:positionV>
                <wp:extent cx="1720850" cy="1168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68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2pt;mso-wrap-distance-left:9.05pt;mso-wrap-distance-right:9.05pt;mso-wrap-distance-top:0pt;mso-wrap-distance-bottom:0pt;margin-top:255.6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1425</wp:posOffset>
                </wp:positionH>
                <wp:positionV relativeFrom="paragraph">
                  <wp:posOffset>3265805</wp:posOffset>
                </wp:positionV>
                <wp:extent cx="2673350" cy="1368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对申请人提交的材料做形式要件审查；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根据法定条件和程序要求，工作人员对申请材料书面审查并实地查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窗口主任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07.75pt;mso-wrap-distance-left:9.05pt;mso-wrap-distance-right:9.05pt;mso-wrap-distance-top:0pt;mso-wrap-distance-bottom:0pt;margin-top:257.15pt;mso-position-vertical-relative:text;margin-left:197.75pt;mso-position-horizontal-relative:text">
                <v:textbox>
                  <w:txbxContent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对申请人提交的材料做形式要件审查；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根据法定条件和程序要求，工作人员对申请材料书面审查并实地查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  <w:lang w:eastAsia="zh-CN"/>
                        </w:rPr>
                        <w:t>窗口主任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6180</wp:posOffset>
                </wp:positionH>
                <wp:positionV relativeFrom="paragraph">
                  <wp:posOffset>5401945</wp:posOffset>
                </wp:positionV>
                <wp:extent cx="2647315" cy="69723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符合条件的，确认社会组织评估等级、发布公告，并向获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上评估等级的社会组织颁发证书和牌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54.9pt;mso-wrap-distance-left:9.05pt;mso-wrap-distance-right:9.05pt;mso-wrap-distance-top:0pt;mso-wrap-distance-bottom:0pt;margin-top:425.3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符合条件的，确认社会组织评估等级、发布公告，并向获得</w:t>
                      </w:r>
                      <w:r>
                        <w:rPr>
                          <w:sz w:val="22"/>
                          <w:szCs w:val="22"/>
                        </w:rPr>
                        <w:t>3A</w:t>
                      </w:r>
                      <w:r>
                        <w:rPr>
                          <w:sz w:val="22"/>
                          <w:szCs w:val="22"/>
                        </w:rPr>
                        <w:t>以上评估等级的社会组织颁发证书和牌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7225</wp:posOffset>
                </wp:positionH>
                <wp:positionV relativeFrom="paragraph">
                  <wp:posOffset>7083425</wp:posOffset>
                </wp:positionV>
                <wp:extent cx="2273300" cy="927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autoSpaceDE w:val="false"/>
                              <w:rPr>
                                <w:rFonts w:ascii="黑体" w:hAnsi="黑体" w:eastAsia="黑体" w:cs="黑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kern w:val="0"/>
                                <w:szCs w:val="21"/>
                              </w:rPr>
                              <w:t>万荣县民政局行政审批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autoSpaceDE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0359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-27861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0359-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4581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pt;height:73pt;mso-wrap-distance-left:9.05pt;mso-wrap-distance-right:9.05pt;mso-wrap-distance-top:0pt;mso-wrap-distance-bottom:0pt;margin-top:557.75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autoSpaceDE w:val="false"/>
                        <w:rPr>
                          <w:rFonts w:ascii="黑体" w:hAnsi="黑体" w:eastAsia="黑体" w:cs="黑体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kern w:val="0"/>
                          <w:szCs w:val="21"/>
                        </w:rPr>
                        <w:t>万荣县民政局行政审批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autoSpaceDE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0359-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-27861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0359--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4581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09-01T15:44:00Z</cp:lastPrinted>
  <dcterms:modified xsi:type="dcterms:W3CDTF">2022-07-28T03:44:4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