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b/>
          <w:bCs/>
          <w:sz w:val="44"/>
          <w:szCs w:val="44"/>
        </w:rPr>
        <w:t>其他权</w:t>
      </w:r>
      <w:r>
        <w:rPr>
          <w:b/>
          <w:bCs/>
          <w:sz w:val="44"/>
          <w:szCs w:val="44"/>
          <w:lang w:eastAsia="zh-CN"/>
        </w:rPr>
        <w:t>力</w:t>
      </w:r>
      <w:r>
        <w:rPr>
          <w:sz w:val="44"/>
          <w:szCs w:val="44"/>
        </w:rPr>
        <w:t>—</w:t>
      </w:r>
      <w:r>
        <w:rPr>
          <w:rFonts w:ascii="黑体" w:hAnsi="黑体" w:cs="黑体" w:eastAsia="黑体"/>
          <w:sz w:val="44"/>
          <w:szCs w:val="44"/>
        </w:rPr>
        <w:t>辖区内行政区划调整的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有关事项备案审批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6470</wp:posOffset>
                </wp:positionH>
                <wp:positionV relativeFrom="paragraph">
                  <wp:posOffset>1710055</wp:posOffset>
                </wp:positionV>
                <wp:extent cx="6350" cy="1097280"/>
                <wp:effectExtent l="51435" t="635" r="5715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10976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6.1pt;margin-top:134.65pt;width:0.45pt;height:86.4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2185</wp:posOffset>
                </wp:positionH>
                <wp:positionV relativeFrom="paragraph">
                  <wp:posOffset>3995420</wp:posOffset>
                </wp:positionV>
                <wp:extent cx="2540" cy="1129665"/>
                <wp:effectExtent l="55245" t="635" r="5715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1130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6.55pt;margin-top:314.6pt;width:0.2pt;height:88.9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891540</wp:posOffset>
                </wp:positionV>
                <wp:extent cx="700405" cy="332740"/>
                <wp:effectExtent l="4445" t="3810" r="3175" b="3810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" h="524">
                              <a:moveTo>
                                <a:pt x="0" y="524"/>
                              </a:moveTo>
                              <a:lnTo>
                                <a:pt x="110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9" coordsize="1103,524" path="m0,524l1103,0e" fillcolor="white" stroked="t" o:allowincell="f" style="position:absolute;margin-left:144pt;margin-top:70.2pt;width:55.1pt;height:26.1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3401060</wp:posOffset>
                </wp:positionV>
                <wp:extent cx="582295" cy="6985"/>
                <wp:effectExtent l="635" t="3175" r="635" b="3175"/>
                <wp:wrapNone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267.8pt" to="190.05pt,268.3pt" ID="直接连接符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5719445</wp:posOffset>
                </wp:positionV>
                <wp:extent cx="608965" cy="1905"/>
                <wp:effectExtent l="635" t="3175" r="635" b="3175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50.35pt" to="192.1pt,450.45pt" ID="直接连接符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188720</wp:posOffset>
                </wp:positionV>
                <wp:extent cx="685800" cy="476250"/>
                <wp:effectExtent l="3810" t="3810" r="3810" b="3810"/>
                <wp:wrapNone/>
                <wp:docPr id="6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750">
                              <a:moveTo>
                                <a:pt x="0" y="0"/>
                              </a:moveTo>
                              <a:lnTo>
                                <a:pt x="1080" y="7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" coordsize="1080,750" path="m0,0l1080,750e" fillcolor="white" stroked="t" o:allowincell="f" style="position:absolute;margin-left:144pt;margin-top:93.6pt;width:53.95pt;height:37.45pt;mso-wrap-style:none;v-text-anchor:middle"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514985</wp:posOffset>
                </wp:positionV>
                <wp:extent cx="1727200" cy="120142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受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社会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.55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受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社会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5118735</wp:posOffset>
                </wp:positionV>
                <wp:extent cx="1727200" cy="1201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社会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3.0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决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社会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2800350</wp:posOffset>
                </wp:positionV>
                <wp:extent cx="1727200" cy="12014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审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民政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220.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审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民政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局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8250</wp:posOffset>
                </wp:positionH>
                <wp:positionV relativeFrom="paragraph">
                  <wp:posOffset>-6350</wp:posOffset>
                </wp:positionV>
                <wp:extent cx="3180715" cy="13004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1300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  <w:t>乡级行政区划调整办理程序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涉及两个乡镇区划调整的，双方政府、人大必须同意；乡改镇、乡镇政府驻地迁移、乡镇更名，当地政府、人大须达成一致意见。然后，以乡镇政府名义向县级政府上报请示。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县级人民政府拟同意区划调整并请示市人民政府。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市人民政府拟同意并请示省人民政府。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4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省人民政府同意并下达批复文件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5pt;height:102.4pt;mso-wrap-distance-left:9.05pt;mso-wrap-distance-right:9.05pt;mso-wrap-distance-top:0pt;mso-wrap-distance-bottom:0pt;margin-top:-0.5pt;mso-position-vertical-relative:text;margin-left:19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  <w:t>乡级行政区划调整办理程序：</w:t>
                      </w: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涉及两个乡镇区划调整的，双方政府、人大必须同意；乡改镇、乡镇政府驻地迁移、乡镇更名，当地政府、人大须达成一致意见。然后，以乡镇政府名义向县级政府上报请示。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2. </w:t>
                      </w:r>
                      <w:r>
                        <w:rPr>
                          <w:sz w:val="18"/>
                          <w:szCs w:val="18"/>
                        </w:rPr>
                        <w:t>县级人民政府拟同意区划调整并请示市人民政府。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3. </w:t>
                      </w:r>
                      <w:r>
                        <w:rPr>
                          <w:sz w:val="18"/>
                          <w:szCs w:val="18"/>
                        </w:rPr>
                        <w:t>市人民政府拟同意并请示省人民政府。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4. </w:t>
                      </w:r>
                      <w:r>
                        <w:rPr>
                          <w:sz w:val="18"/>
                          <w:szCs w:val="18"/>
                        </w:rPr>
                        <w:t>省人民政府同意并下达批复文件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7920</wp:posOffset>
                </wp:positionH>
                <wp:positionV relativeFrom="paragraph">
                  <wp:posOffset>3064510</wp:posOffset>
                </wp:positionV>
                <wp:extent cx="2679700" cy="508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508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国家民政部审核并提出办理意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县级民政局审核并提出办理意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40pt;mso-wrap-distance-left:9.05pt;mso-wrap-distance-right:9.05pt;mso-wrap-distance-top:0pt;mso-wrap-distance-bottom:0pt;margin-top:241.3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国家民政部审核并提出办理意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县级民政局审核并提出办理意见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3955</wp:posOffset>
                </wp:positionH>
                <wp:positionV relativeFrom="paragraph">
                  <wp:posOffset>5460365</wp:posOffset>
                </wp:positionV>
                <wp:extent cx="2653665" cy="5219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521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4"/>
                                <w:szCs w:val="21"/>
                              </w:rPr>
                              <w:t>按行政管理程序逐级办理落实区划调整事项，资料整理归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41.1pt;mso-wrap-distance-left:9.05pt;mso-wrap-distance-right:9.05pt;mso-wrap-distance-top:0pt;mso-wrap-distance-bottom:0pt;margin-top:429.9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rPr>
                          <w:rFonts w:ascii="宋体" w:hAnsi="宋体" w:cs="宋体"/>
                          <w:kern w:val="0"/>
                          <w:sz w:val="24"/>
                        </w:rPr>
                      </w:pPr>
                      <w:r>
                        <w:rPr>
                          <w:rFonts w:cs="宋体"/>
                          <w:kern w:val="0"/>
                          <w:sz w:val="24"/>
                          <w:szCs w:val="21"/>
                        </w:rPr>
                        <w:t>按行政管理程序逐级办理落实区划调整事项，资料整理归档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2405</wp:posOffset>
                </wp:positionH>
                <wp:positionV relativeFrom="paragraph">
                  <wp:posOffset>7070725</wp:posOffset>
                </wp:positionV>
                <wp:extent cx="2530475" cy="933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933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万荣县民政局社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325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221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25pt;height:73.5pt;mso-wrap-distance-left:9.05pt;mso-wrap-distance-right:9.05pt;mso-wrap-distance-top:0pt;mso-wrap-distance-bottom:0pt;margin-top:556.75pt;mso-position-vertical-relative:text;margin-left:215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万荣县民政局社会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325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8250</wp:posOffset>
                </wp:positionH>
                <wp:positionV relativeFrom="paragraph">
                  <wp:posOffset>1380490</wp:posOffset>
                </wp:positionV>
                <wp:extent cx="3180715" cy="149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1498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县</w:t>
                            </w:r>
                            <w:r>
                              <w:rPr/>
                              <w:t>级行政区划调整办理程序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涉及两个县级单位区划调整的，双方政府、人大及有关部门事先应充分达成一致意见。县改区、县级人民政府驻地迁移以及县级政区命名、更名等，当地政府、人大及有关部门必须同意。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县级人民政府向市人民政府上报请示。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市人民政府拟同意并请示省人民政府。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4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省人民政府拟同意并请示国务院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务院同意并下达批复文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5pt;height:118pt;mso-wrap-distance-left:9.05pt;mso-wrap-distance-right:9.05pt;mso-wrap-distance-top:0pt;mso-wrap-distance-bottom:0pt;margin-top:108.7pt;mso-position-vertical-relative:text;margin-left:19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县</w:t>
                      </w:r>
                      <w:r>
                        <w:rPr/>
                        <w:t>级行政区划调整办理程序：</w:t>
                      </w:r>
                      <w:r>
                        <w:rPr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sz w:val="18"/>
                          <w:szCs w:val="18"/>
                        </w:rPr>
                        <w:t>涉及两个县级单位区划调整的，双方政府、人大及有关部门事先应充分达成一致意见。县改区、县级人民政府驻地迁移以及县级政区命名、更名等，当地政府、人大及有关部门必须同意。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2. </w:t>
                      </w:r>
                      <w:r>
                        <w:rPr>
                          <w:sz w:val="18"/>
                          <w:szCs w:val="18"/>
                        </w:rPr>
                        <w:t>县级人民政府向市人民政府上报请示。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3. </w:t>
                      </w:r>
                      <w:r>
                        <w:rPr>
                          <w:sz w:val="18"/>
                          <w:szCs w:val="18"/>
                        </w:rPr>
                        <w:t>市人民政府拟同意并请示省人民政府。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4. </w:t>
                      </w:r>
                      <w:r>
                        <w:rPr>
                          <w:sz w:val="18"/>
                          <w:szCs w:val="18"/>
                        </w:rPr>
                        <w:t>省人民政府拟同意并请示国务院。</w:t>
                      </w: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国务院同意并下达批复文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cs="黑体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5:00Z</dcterms:created>
  <dc:creator>林</dc:creator>
  <dc:description/>
  <dc:language>en-US</dc:language>
  <cp:lastModifiedBy>Administrator</cp:lastModifiedBy>
  <cp:lastPrinted>2017-09-12T08:53:00Z</cp:lastPrinted>
  <dcterms:modified xsi:type="dcterms:W3CDTF">2022-07-28T03:44:14Z</dcterms:modified>
  <cp:revision>8</cp:revision>
  <dc:subject/>
  <dc:title>行政许可—建设项目环境影响评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